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81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Annual Validation Process Revis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ptember 28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here will be an approximate 0.10 Full-Time Employee (FTE) savings in the following ERCOT department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oad Forecasting</w:t>
            </w:r>
          </w:p>
          <w:p>
            <w:pPr>
              <w:pStyle w:val="NormalAri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ERCOT will update grid operations and practices to implement this NP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81NPRR-09 Impact Analysis 0928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8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8:41:00Z</dcterms:created>
  <dc:creator>ERCOT/if</dc:creator>
  <dc:description/>
  <cp:keywords/>
  <dc:language>en-US</dc:language>
  <cp:lastModifiedBy>Phil</cp:lastModifiedBy>
  <cp:lastPrinted>2007-01-12T08:31:00Z</cp:lastPrinted>
  <dcterms:modified xsi:type="dcterms:W3CDTF">2018-09-28T14:19:00Z</dcterms:modified>
  <cp:revision>18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